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остановления администрации муниципального образования Абинский район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сентября 2016 г. № 852 «Об утверждении Порядка установления, изменения, отмены муниципальных маршрутов регулярных перевозок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аницах муниципального образования Абинский район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13 июля 2015 г. № 220-ФЗ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15 Федерального закона от 6 октября 2003 г. № 131 - ФЗ «Об общих принципах организации местного самоуправления                  в Российской Федерации», законом Краснодарского края от 21 декабря 2018 г. № 3931-КЗ «Об организации регулярных перевозок пассажиров и багажа автомобильным транспортом в Краснодарском крае», статьей 67 устава муниципального образования Абинский район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Абинский район администрация муниципального образования Абинский район                         п о с т а н о в л я е т: 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установления, изменения, отмены муниципальных маршрутов регулярных перевозок в границах муниципального образования Абинский район (прилагается)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изнать утратившим силу постановление администрации муниципального образования Абинский район от 22 сентября 2016 г. № 852 «Об утверждении Порядка установления, изменения, отмены муниципальных маршрутов регулярных перевозок в границах муниципального образования Абинский район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                                   в информационно-телекоммуникационной сети «Интернет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59:00Z</dcterms:created>
  <dc:creator>*</dc:creator>
  <dc:description/>
  <cp:keywords/>
  <dc:language>en-US</dc:language>
  <cp:lastModifiedBy>user</cp:lastModifiedBy>
  <cp:lastPrinted>2024-06-27T15:54:00Z</cp:lastPrinted>
  <dcterms:modified xsi:type="dcterms:W3CDTF">2024-07-05T08:39:00Z</dcterms:modified>
  <cp:revision>104</cp:revision>
  <dc:subject/>
  <dc:title/>
</cp:coreProperties>
</file>